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1167130"/>
            <wp:effectExtent l="0" t="0" r="0" b="0"/>
            <wp:wrapTopAndBottom/>
            <wp:docPr id="1" name="intest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.S.I.S.S -  Università degli Studi di Trieste</w:t>
      </w:r>
    </w:p>
    <w:p>
      <w:pPr>
        <w:pStyle w:val="Heading1"/>
        <w:rPr/>
      </w:pPr>
      <w:r>
        <w:rPr/>
        <w:t>SCUOLA DI SPECIALIZZAZIONE PER L’INSEGNAMENTO DELLA SCUOLA SECONDARIA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TIROCINIO  2004-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ENDARIO:  prima parte dal 9 novembre al 14 dicembre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cura di: Daniela Picamus – Roberto Spazz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LI INCONTRI AVRANNO LUOGO NELL’AULA DIDATTICA DEI “SUPERVISORI DI TIROCINIO” DI VIA TIGOR, 22 – TRIES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V PIANO – SCALA 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ENDARIO I ANNO (VI CICLO)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134"/>
        <w:gridCol w:w="573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r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gome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resentazione del “Progetto Tirocinio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programmazione disciplinare nell’ambito del P.O.F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situazione class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requisiti e individuazione dei livelli disciplinari di partenz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obiettivi minimi: conoscenze, competenze, abilità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odi per l’intervento didattic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ENDARIO II ANNO (V CICLO)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134"/>
        <w:gridCol w:w="573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r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gome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-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iflessioni sulla relazione  di tirocinio I an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oratorio di programmazione didattic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oratorio di programmazione didattic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oratorio di programmazione didattic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aborazione di prove scritte e di verifica e criteri di valutazion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1:08:00Z</dcterms:created>
  <dc:creator>Roberto Spazzali</dc:creator>
  <dc:description/>
  <dc:language>en-US</dc:language>
  <cp:lastModifiedBy>univts</cp:lastModifiedBy>
  <cp:lastPrinted>2003-10-17T15:41:00Z</cp:lastPrinted>
  <dcterms:modified xsi:type="dcterms:W3CDTF">2003-09-14T22:52:00Z</dcterms:modified>
  <cp:revision>6</cp:revision>
  <dc:subject/>
  <dc:title>S</dc:title>
</cp:coreProperties>
</file>