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1270</wp:posOffset>
            </wp:positionV>
            <wp:extent cx="731520" cy="720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40"/>
        <w:ind w:left="0" w:right="1134" w:hanging="0"/>
        <w:jc w:val="center"/>
        <w:rPr>
          <w:b/>
          <w:b/>
          <w:sz w:val="24"/>
        </w:rPr>
      </w:pPr>
      <w:r>
        <w:rPr>
          <w:b/>
          <w:sz w:val="24"/>
        </w:rPr>
        <w:t>SCUOLA DI SPECIALIZZAZIONE PER L’INSEGNAMENTO NELLA SCUOLA SECONDARIA</w:t>
      </w:r>
    </w:p>
    <w:p>
      <w:pPr>
        <w:pStyle w:val="Heading2"/>
        <w:ind w:left="0" w:right="1134" w:hanging="0"/>
        <w:jc w:val="center"/>
        <w:rPr>
          <w:sz w:val="24"/>
        </w:rPr>
      </w:pPr>
      <w:r>
        <w:rPr/>
        <w:t xml:space="preserve">Attività di tirocinio. </w:t>
      </w:r>
    </w:p>
    <w:p>
      <w:pPr>
        <w:pStyle w:val="Normal"/>
        <w:rPr>
          <w:sz w:val="24"/>
        </w:rPr>
      </w:pPr>
      <w:r>
        <w:rPr>
          <w:sz w:val="24"/>
        </w:rPr>
        <w:t>Anno accademico: 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Questionario d’ingress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135"/>
        <w:gridCol w:w="1559"/>
        <w:gridCol w:w="2195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 luogo di nasci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z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(durante la frequenza del cors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i di studio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re eventuali esami sostenuti significativi per l’insegnamen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 lavorando in questo momento?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Sì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No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e sì, dove? Con che orario?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he attività svolge?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a avuto altre esperienze lavorative?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S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No</w:t>
            </w:r>
          </w:p>
        </w:tc>
      </w:tr>
      <w:tr>
        <w:trPr>
          <w:trHeight w:val="415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e sì, dove?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n che funzione ?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Motivazioni dell'iscrizione a questa Scuola di Specializzazi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Quale conoscenza ha dell'attuale funzionamento della scuola?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Bu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Soddisfac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Scar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Nu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Quali sono secondo Lei le competenze che un insegnante deve possedere?</w:t>
            </w:r>
          </w:p>
          <w:p>
            <w:pPr>
              <w:pStyle w:val="Normal"/>
              <w:rPr/>
            </w:pPr>
            <w:r>
              <w:rPr/>
              <w:t>(segnare con i numeri, dall’1 al 4, a seconda dell’importanza attribuita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Didat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Curricol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Comunic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Osservative</w:t>
            </w:r>
          </w:p>
        </w:tc>
      </w:tr>
      <w:tr>
        <w:trPr>
          <w:trHeight w:val="133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Qual è la sua immagine della scuola di ogg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I dati personali richiesti hanno lo scopo di organizzare nel modo migliore l'attività di tirocinio ed il loro uso sarà strettamente riservato a tale scopo in base alla normativa vigente: L.675/96 (tutela delle persone e di altri soggetti rispetto al trattamento dei dati personal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\p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/tmp/in/input.doc</w:t>
      </w:r>
      <w:r>
        <w:rPr>
          <w:sz w:val="16"/>
          <w:lang w:eastAsia="it-IT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left="1134" w:right="1134" w:firstLine="709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7:52:00Z</dcterms:created>
  <dc:creator>Utente COMPAQ</dc:creator>
  <dc:description/>
  <dc:language>en-US</dc:language>
  <cp:lastModifiedBy>Utente COMPAQ</cp:lastModifiedBy>
  <cp:lastPrinted>2001-10-09T09:55:00Z</cp:lastPrinted>
  <dcterms:modified xsi:type="dcterms:W3CDTF">2001-10-09T07:58:00Z</dcterms:modified>
  <cp:revision>2</cp:revision>
  <dc:subject/>
  <dc:title/>
</cp:coreProperties>
</file>